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май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январь-май  2020 г. в администрацию муниципального образования «Зеленорощинское сельское поселение» поступило и рассмотрено 15 обращений. В 2019 году за аналогичный период  поступило 9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4 письменных обращений ,устных обращений -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2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2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06-09T05:00:38Z</dcterms:modified>
  <cp:revision>13</cp:revision>
  <dc:subject/>
  <dc:title>Информация о количестве обращений граждан, поступивших   в муниципальное образование</dc:title>
</cp:coreProperties>
</file>