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февраль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февраль  2020 г. в администрацию муниципального образования «Зеленорощинское сельское поселение»    поступало 9 обращений. В 2019 году за аналогичный период 2 обращения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9 письменных обращений ,устное обращение -0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)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8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дан в соответствии с 59 ФЗ РФ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0:00Z</dcterms:created>
  <dc:creator>NataliaRomanucheva</dc:creator>
  <dc:description/>
  <dc:language>en-US</dc:language>
  <cp:lastModifiedBy/>
  <cp:lastPrinted>2017-06-27T08:37:00Z</cp:lastPrinted>
  <dcterms:modified xsi:type="dcterms:W3CDTF">2020-06-09T04:57:14Z</dcterms:modified>
  <cp:revision>14</cp:revision>
  <dc:subject/>
  <dc:title>Информация о количестве обращений граждан, поступивших   в муниципальное образование</dc:title>
</cp:coreProperties>
</file>