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- декабрь 2020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 январь-декабрь  2020 г. в администрацию муниципального образования «Зеленорощинское сельское поселение» поступило и рассмотрено 24 обращения. В 2019 году за аналогичный период  поступило 19 обращений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>В адрес Главы администрации МО «Зеленорощинское сельское поселение» В.В.Таску поступило 22 письменных обращений ,устных обращений -2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казание  материальной помощи – 1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вопросы ЖКХ, ремонта дорог, газификации, электроснабжения, водоснабжения –6 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1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социально-бытовые вопросы – 16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0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е обращения-1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ссмотрены в срок , по всем даны положительные отве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змещены на закрытом портале ССТУ РФ.</w:t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55:00Z</dcterms:created>
  <dc:creator>NataliaRomanucheva</dc:creator>
  <dc:description/>
  <dc:language>en-US</dc:language>
  <cp:lastModifiedBy/>
  <cp:lastPrinted>2016-11-14T14:46:00Z</cp:lastPrinted>
  <dcterms:modified xsi:type="dcterms:W3CDTF">2020-12-23T04:39:40Z</dcterms:modified>
  <cp:revision>21</cp:revision>
  <dc:subject/>
  <dc:title>Информация о количестве обращений граждан, поступивших   в муниципальное образование</dc:title>
</cp:coreProperties>
</file>