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личестве обращений гражда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ивших в  администрации  МО «Зеленорощинское сель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январь-июнь 2020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 январь-июнь  2020 г. в администрацию муниципального образования «Зеленорощинское сельское поселение» поступило и рассмотрено 17 обращений. В 2019 году за аналогичный период  поступило 10 обращений 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ind w:left="0" w:right="0" w:firstLine="708"/>
        <w:jc w:val="both"/>
        <w:rPr/>
      </w:pPr>
      <w:r>
        <w:rPr>
          <w:sz w:val="26"/>
          <w:szCs w:val="26"/>
        </w:rPr>
        <w:t>В адрес Главы администрации МО «Зеленорощинское сельское поселение» И.И.Кушнарева поступило 16 письменных обращений ,устных обращений -1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Тематические приоритеты обращений  распределились по следующим категориям: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оказание  материальной помощи – 1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вопросы ЖКХ, ремонта дорог, газификации, электроснабжения, водоснабжения –2 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жилищных условий – 0;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вопросы управления имуществом и земельным отношениям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–0;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социально-бытовые вопросы – 14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рочие вопросы - 0 (предоставление информации о вакантных местах, о порядке реализации именного капитала «Семья» и т.д.)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вторных обращений нет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се обращения рассмотрены в срок , по всем даны положительные отве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се обращения размещены на закрытом портале ССТУ РФ.</w:t>
      </w:r>
    </w:p>
    <w:sectPr>
      <w:type w:val="nextPage"/>
      <w:pgSz w:w="11906" w:h="16838"/>
      <w:pgMar w:left="1418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4:55:00Z</dcterms:created>
  <dc:creator>NataliaRomanucheva</dc:creator>
  <dc:description/>
  <dc:language>en-US</dc:language>
  <cp:lastModifiedBy/>
  <cp:lastPrinted>2016-11-14T14:46:00Z</cp:lastPrinted>
  <dcterms:modified xsi:type="dcterms:W3CDTF">2020-07-31T04:25:54Z</dcterms:modified>
  <cp:revision>14</cp:revision>
  <dc:subject/>
  <dc:title>Информация о количестве обращений граждан, поступивших   в муниципальное образование</dc:title>
</cp:coreProperties>
</file>