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сентябрь 2020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 январь-сентябрь  2020 г. в администрацию муниципального образования «Зеленорощинское сельское поселение» поступило и рассмотрено 21 обращение. В 2019 году за аналогичный период  поступило 13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>В адрес Главы администрации МО «Зеленорощинское сельское поселение» В.В.Таску поступило 20 письменных обращений ,устных обращений -1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1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ЖКХ, ремонта дорог, газификации, электроснабжения, водоснабжения –4 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1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социально-бытовые вопросы – 15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змещены на закрытом портале ССТУ РФ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20-11-02T04:55:20Z</dcterms:modified>
  <cp:revision>18</cp:revision>
  <dc:subject/>
  <dc:title>Информация о количестве обращений граждан, поступивших   в муниципальное образование</dc:title>
</cp:coreProperties>
</file>