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апрель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-апрель  2020 г. в администрацию муниципального образования «Зеленорощинское сельское поселение» поступило и рассмотрено 13 обращений. В 2019 году за аналогичный период  поступило 5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12 письменных обращений ,устных обращений -1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1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ЖКХ, ремонта дорог, газификации, электроснабжения, водоснабжения –0 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социально-бытовые вопросы – 12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змещены на закрытом портале ССТУ РФ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20-06-09T04:58:43Z</dcterms:modified>
  <cp:revision>11</cp:revision>
  <dc:subject/>
  <dc:title>Информация о количестве обращений граждан, поступивших   в муниципальное образование</dc:title>
</cp:coreProperties>
</file>