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рт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март  2020 г. в администрацию муниципального образования «Зеленорощинское сельское поселение» поступило и рассмотрено 12 обращений. В 2019 году за аналогичный период  поступило 3 обращения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письменных обращений ,устных обращений -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0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1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6-09T04:57:49Z</dcterms:modified>
  <cp:revision>12</cp:revision>
  <dc:subject/>
  <dc:title>Информация о количестве обращений граждан, поступивших   в муниципальное образование</dc:title>
</cp:coreProperties>
</file>