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август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январь-август  2020 г. в администрацию муниципального образования «Зеленорощинское сельское поселение» поступило и рассмотрено 19 обращений. В 2019 году за аналогичный период  поступило 12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В.В.Таску поступило 18 письменных обращений ,устных обращений -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3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5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11-02T04:51:33Z</dcterms:modified>
  <cp:revision>17</cp:revision>
  <dc:subject/>
  <dc:title>Информация о количестве обращений граждан, поступивших   в муниципальное образование</dc:title>
</cp:coreProperties>
</file>