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 октябрь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За январь-октябрь 2019 г. в администрацию муниципального образования «Зеленорощинское сельское поселение» поступило и рассмотрено 14 обращений. В 2018 году за аналогичный период 20 обращений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>В адрес Главы администрации МО «Зеленорощинское сельское поселение» И.И.Кушнарева поступило 12  письменных обращений., 2 - устное в порядке личного прием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казание  материальной помощи – 1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ЖКХ, ремонта дорог, газификации, электроснабжения, водоснабжения – 3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1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 0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социально-бытовые вопросы – 9 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ссмотрены в срок , по всем даны положительные ответы.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5:00Z</dcterms:created>
  <dc:creator>NataliaRomanucheva</dc:creator>
  <dc:description/>
  <dc:language>en-US</dc:language>
  <cp:lastModifiedBy/>
  <cp:lastPrinted>2016-11-14T14:46:00Z</cp:lastPrinted>
  <dcterms:modified xsi:type="dcterms:W3CDTF">2019-11-11T06:46:19Z</dcterms:modified>
  <cp:revision>17</cp:revision>
  <dc:subject/>
  <dc:title>Информация о количестве обращений граждан, поступивших   в муниципальное образование</dc:title>
</cp:coreProperties>
</file>