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декабр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декабрь 2019 г. в администрацию муниципального образования «Зеленорощинское сельское поселение» поступило и рассмотрено 19 обращений. В 2018 году за аналогичный период 23 обращения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6  письменных обращений., 3 — устных обращения в порядке личного прием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2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4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12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20-01-10T09:57:49Z</dcterms:modified>
  <cp:revision>19</cp:revision>
  <dc:subject/>
  <dc:title>Информация о количестве обращений граждан, поступивших   в муниципальное образование</dc:title>
</cp:coreProperties>
</file>