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-февраль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За январь-февраль  2019 г. в администрацию муниципального образования «Зеленорощинское сельское поселение»    поступало 2 обращения. В 2018 году за аналогичный период 0 обращений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адрес Главы администрации МО «Зеленорощинское сельское поселение» И.И.Кушнарева поступило 2 письменных обращений ,устное обращение -0,общее количество обращений 2, в 2018 году – 0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оказание  материальной помощи – 1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ЖКХ, ремонта дорог, газификации, электроснабжения, водоснабжения –0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 0)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социально-бытовые вопросы – 1 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0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 дан в соответствии с 59 ФЗ РФ</w:t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10:00Z</dcterms:created>
  <dc:creator>NataliaRomanucheva</dc:creator>
  <dc:description/>
  <dc:language>en-US</dc:language>
  <cp:lastModifiedBy/>
  <cp:lastPrinted>2017-06-27T08:37:00Z</cp:lastPrinted>
  <dcterms:modified xsi:type="dcterms:W3CDTF">2019-07-22T10:01:46Z</dcterms:modified>
  <cp:revision>12</cp:revision>
  <dc:subject/>
  <dc:title>Информация о количестве обращений граждан, поступивших   в муниципальное образование</dc:title>
</cp:coreProperties>
</file>