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май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-май  2019 г. в администрацию муниципального образования «Зеленорощинское сельское поселение» поступило и рассмотрено 9 обращений. В 2018 году за аналогичный период 7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9 письменных обращени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оказание  материальной помощи – 1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ЖКХ, ремонта дорог, газификации, электроснабжения, водоснабжения – 1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социально-бытовые вопросы – 7 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19-07-22T10:05:16Z</dcterms:modified>
  <cp:revision>12</cp:revision>
  <dc:subject/>
  <dc:title>Информация о количестве обращений граждан, поступивших   в муниципальное образование</dc:title>
</cp:coreProperties>
</file>