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июль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 июль  2019 г. в администрацию муниципального образования «Зеленорощинское сельское поселение» поступило и рассмотрено 12 обращений. В 2018 году за аналогичный период 16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9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11-11T06:41:42Z</dcterms:modified>
  <cp:revision>15</cp:revision>
  <dc:subject/>
  <dc:title>Информация о количестве обращений граждан, поступивших   в муниципальное образование</dc:title>
</cp:coreProperties>
</file>