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 2019г. в администрацию муниципального образования «Зеленорощинское сельское поселение» поступило обращений 1 . В 2018 году за аналогичный период 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 письменных обращений .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Общее количество обращений 1, в 2018 году – 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0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дан в соответствии с 59 ФЗ РФ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32:00Z</dcterms:created>
  <dc:creator>NataliaRomanucheva</dc:creator>
  <dc:description/>
  <dc:language>en-US</dc:language>
  <cp:lastModifiedBy/>
  <cp:lastPrinted>2016-11-14T14:46:00Z</cp:lastPrinted>
  <dcterms:modified xsi:type="dcterms:W3CDTF">2020-01-20T11:28:54Z</dcterms:modified>
  <cp:revision>11</cp:revision>
  <dc:subject/>
  <dc:title>Информация о количестве обращений граждан, поступивших   в муниципальное образование</dc:title>
</cp:coreProperties>
</file>