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апрел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апрель 2019г. в администрацию муниципального образования «Зеленорощинское сельское поселение» поступило и рассмотрено 5 обращений. В 2018 году за аналогичный период 6 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3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07-22T10:03:08Z</dcterms:modified>
  <cp:revision>10</cp:revision>
  <dc:subject/>
  <dc:title>Информация о количестве обращений граждан, поступивших   в муниципальное образование</dc:title>
</cp:coreProperties>
</file>