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июн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июнь  2019 г. в администрацию муниципального образования «Зеленорощинское сельское поселение» поступило и рассмотрено 10 обращений. В 2018 году за аналогичный период 11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0 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ЖКХ, ремонта дорог, газификации, электроснабжения, водоснабжения – 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социально-бытовые вопросы – 8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07-22T10:06:27Z</dcterms:modified>
  <cp:revision>13</cp:revision>
  <dc:subject/>
  <dc:title>Информация о количестве обращений граждан, поступивших   в муниципальное образование</dc:title>
</cp:coreProperties>
</file>