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ноябрь 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 ноябрь  2018 г. в администрацию муниципального образования «Зеленорощинское сельское поселение» поступило и рассмотрено 21 обращение. В 2017 году за аналогичный период 28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9 письменных обращений, 2 устного обращ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2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6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12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8-12-04T05:39:52Z</dcterms:modified>
  <cp:revision>18</cp:revision>
  <dc:subject/>
  <dc:title>Информация о количестве обращений граждан, поступивших   в муниципальное образование</dc:title>
</cp:coreProperties>
</file>