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июнь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июнь  2018 г. в администрацию муниципального образования «Зеленорощинское сельское поселение» поступило и рассмотрено 11 обращений. В 2018 году за аналогичный период 14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1  письменных обращ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4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6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4:55:05Z</dcterms:modified>
  <cp:revision>12</cp:revision>
  <dc:subject/>
  <dc:title>Информация о количестве обращений граждан, поступивших   в муниципальное образование</dc:title>
</cp:coreProperties>
</file>