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март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март  2018г. в администрацию муниципального образования «Зеленорощинское сельское поселение» поступило и рассмотрено 3 обращения. В 2017 году за аналогичный период  поступило 7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3 письменных обращ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1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1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>Владелец</cp:lastModifiedBy>
  <cp:lastPrinted>2016-11-14T14:46:00Z</cp:lastPrinted>
  <dcterms:modified xsi:type="dcterms:W3CDTF">2017-06-28T11:09:00Z</dcterms:modified>
  <cp:revision>8</cp:revision>
  <dc:subject/>
  <dc:title>Информация о количестве обращений граждан, поступивших   в муниципальное образование</dc:title>
</cp:coreProperties>
</file>