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личестве обращений гражда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ивших в  администрации  МО «Зеленорощин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январь- сентябрь 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6"/>
          <w:szCs w:val="26"/>
        </w:rPr>
        <w:t xml:space="preserve">За январь- сентябрь  2018 г. в администрацию муниципального образования «Зеленорощинское сельское поселение» поступило и рассмотрено 19 обращений. В 2017 году за аналогичный период 24 обращений 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адрес Главы администрации МО «Зеленорощинское сельское поселение» И.И.Кушнарева поступило 17 письменных обращений, 1 устное обращение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матические приоритеты обращений  распределились по следующим категориям: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оказание  материальной помощи – 2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вопросы ЖКХ, ремонта дорог, газификации, электроснабжения, водоснабжения – 5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– 0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управления имуществом и земельным отношениям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– 1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социально-бытовые вопросы – 11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очие вопросы - 0 (предоставление информации о вакантных местах, о порядке реализации именного капитала «Семья» и т.д.)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вторных обращений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 обращения рассмотрены в срок , по всем даны положительные ответы.</w:t>
      </w:r>
    </w:p>
    <w:sectPr>
      <w:type w:val="nextPage"/>
      <w:pgSz w:w="11906" w:h="16838"/>
      <w:pgMar w:left="1418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4:55:00Z</dcterms:created>
  <dc:creator>NataliaRomanucheva</dc:creator>
  <dc:description/>
  <dc:language>en-US</dc:language>
  <cp:lastModifiedBy/>
  <cp:lastPrinted>2016-11-14T14:46:00Z</cp:lastPrinted>
  <dcterms:modified xsi:type="dcterms:W3CDTF">2018-12-04T05:07:26Z</dcterms:modified>
  <cp:revision>16</cp:revision>
  <dc:subject/>
  <dc:title>Информация о количестве обращений граждан, поступивших   в муниципальное образование</dc:title>
</cp:coreProperties>
</file>