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 июль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 июль  2018 г. в администрацию муниципального образования «Зеленорощинское сельское поселение» поступило и рассмотрено 16 обращений. В 2018 году за аналогичный период 18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5 письменных обращений, 1 устное обращени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оказание  материальной помощи – 2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 5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8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8-12-04T04:59:01Z</dcterms:modified>
  <cp:revision>13</cp:revision>
  <dc:subject/>
  <dc:title>Информация о количестве обращений граждан, поступивших   в муниципальное образование</dc:title>
</cp:coreProperties>
</file>