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 октябрь  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 сентябрь  2018 г. в администрацию муниципального образования «Зеленорощинское сельское поселение» поступило и рассмотрено 20 обращений. В 2017 году за аналогичный период 27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19 письменных обращений, 1 устное обращени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2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 5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социально-бытовые вопросы – 12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18-12-04T05:12:32Z</dcterms:modified>
  <cp:revision>17</cp:revision>
  <dc:subject/>
  <dc:title>Информация о количестве обращений граждан, поступивших   в муниципальное образование</dc:title>
</cp:coreProperties>
</file>