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апрель 201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апрель 2018г. в администрацию муниципального образования «Зеленорощинское сельское поселение» поступило и рассмотрено 6 обращений. В 2017 году за аналогичный период 15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4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2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8-12-04T04:44:55Z</dcterms:modified>
  <cp:revision>9</cp:revision>
  <dc:subject/>
  <dc:title>Информация о количестве обращений граждан, поступивших   в муниципальное образование</dc:title>
</cp:coreProperties>
</file>