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май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май  2018 г. в администрацию муниципального образования «Зеленорощинское сельское поселение» поступило и рассмотрено 7 обращений. В 2017 году за аналогичный период 13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7 письменных обраще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 4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3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8-12-04T04:50:23Z</dcterms:modified>
  <cp:revision>11</cp:revision>
  <dc:subject/>
  <dc:title>Информация о количестве обращений граждан, поступивших   в муниципальное образование</dc:title>
</cp:coreProperties>
</file>